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971132206"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246166676"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507683329"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610825719"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462836824"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991790287"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955616861"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917120500"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606559358"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930317569"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1796891330"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287241784"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271008947"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470067785"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70574614"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